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1  2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345440</wp:posOffset>
                      </wp:positionV>
                      <wp:extent cx="944245" cy="1400175"/>
                      <wp:effectExtent l="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2205">
                                    <a:moveTo>
                                      <a:pt x="797" y="2205"/>
                                    </a:moveTo>
                                    <a:cubicBezTo>
                                      <a:pt x="759" y="2157"/>
                                      <a:pt x="651" y="2008"/>
                                      <a:pt x="572" y="1927"/>
                                    </a:cubicBezTo>
                                    <a:cubicBezTo>
                                      <a:pt x="493" y="1846"/>
                                      <a:pt x="410" y="1791"/>
                                      <a:pt x="325" y="1717"/>
                                    </a:cubicBezTo>
                                    <a:cubicBezTo>
                                      <a:pt x="240" y="1643"/>
                                      <a:pt x="104" y="1579"/>
                                      <a:pt x="62" y="1485"/>
                                    </a:cubicBezTo>
                                    <a:cubicBezTo>
                                      <a:pt x="20" y="1391"/>
                                      <a:pt x="0" y="1296"/>
                                      <a:pt x="70" y="1155"/>
                                    </a:cubicBezTo>
                                    <a:cubicBezTo>
                                      <a:pt x="140" y="1014"/>
                                      <a:pt x="333" y="782"/>
                                      <a:pt x="482" y="637"/>
                                    </a:cubicBezTo>
                                    <a:cubicBezTo>
                                      <a:pt x="631" y="492"/>
                                      <a:pt x="794" y="391"/>
                                      <a:pt x="962" y="285"/>
                                    </a:cubicBezTo>
                                    <a:cubicBezTo>
                                      <a:pt x="1130" y="179"/>
                                      <a:pt x="1378" y="59"/>
                                      <a:pt x="14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7,2205" path="m797,2205c759,2157,651,2008,572,1927c493,1846,410,1791,325,1717c240,1643,104,1579,62,1485c20,1391,0,1296,70,1155c140,1014,333,782,482,637c631,492,794,391,962,285c1130,179,1378,59,1487,0e" stroked="t" o:allowincell="t" style="position:absolute;margin-left:110.25pt;margin-top:27.2pt;width:74.3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815</wp:posOffset>
                      </wp:positionV>
                      <wp:extent cx="1628775" cy="149987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2362">
                                    <a:moveTo>
                                      <a:pt x="2002" y="2362"/>
                                    </a:moveTo>
                                    <a:cubicBezTo>
                                      <a:pt x="1952" y="2291"/>
                                      <a:pt x="1968" y="2017"/>
                                      <a:pt x="1702" y="1935"/>
                                    </a:cubicBezTo>
                                    <a:cubicBezTo>
                                      <a:pt x="1436" y="1853"/>
                                      <a:pt x="684" y="1913"/>
                                      <a:pt x="405" y="1867"/>
                                    </a:cubicBezTo>
                                    <a:cubicBezTo>
                                      <a:pt x="126" y="1821"/>
                                      <a:pt x="60" y="1742"/>
                                      <a:pt x="30" y="1657"/>
                                    </a:cubicBezTo>
                                    <a:cubicBezTo>
                                      <a:pt x="0" y="1572"/>
                                      <a:pt x="4" y="1447"/>
                                      <a:pt x="225" y="1357"/>
                                    </a:cubicBezTo>
                                    <a:cubicBezTo>
                                      <a:pt x="446" y="1267"/>
                                      <a:pt x="1091" y="1268"/>
                                      <a:pt x="1357" y="1117"/>
                                    </a:cubicBezTo>
                                    <a:cubicBezTo>
                                      <a:pt x="1623" y="966"/>
                                      <a:pt x="1621" y="636"/>
                                      <a:pt x="1822" y="450"/>
                                    </a:cubicBezTo>
                                    <a:cubicBezTo>
                                      <a:pt x="2023" y="264"/>
                                      <a:pt x="2410" y="9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2362" path="m2002,2362c1952,2291,1968,2017,1702,1935c1436,1853,684,1913,405,1867c126,1821,60,1742,30,1657c0,1572,4,1447,225,1357c446,1267,1091,1268,1357,1117c1623,966,1621,636,1822,450c2023,264,2410,94,2565,0e" stroked="t" o:allowincell="t" style="position:absolute;margin-left:24.5pt;margin-top:23.45pt;width:128.2pt;height:11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502285</wp:posOffset>
                      </wp:positionV>
                      <wp:extent cx="1140460" cy="125285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048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6" h="1973">
                                    <a:moveTo>
                                      <a:pt x="746" y="1973"/>
                                    </a:moveTo>
                                    <a:cubicBezTo>
                                      <a:pt x="674" y="1913"/>
                                      <a:pt x="428" y="1746"/>
                                      <a:pt x="311" y="1620"/>
                                    </a:cubicBezTo>
                                    <a:cubicBezTo>
                                      <a:pt x="194" y="1494"/>
                                      <a:pt x="82" y="1345"/>
                                      <a:pt x="41" y="1215"/>
                                    </a:cubicBezTo>
                                    <a:cubicBezTo>
                                      <a:pt x="0" y="1085"/>
                                      <a:pt x="19" y="947"/>
                                      <a:pt x="63" y="840"/>
                                    </a:cubicBezTo>
                                    <a:cubicBezTo>
                                      <a:pt x="107" y="733"/>
                                      <a:pt x="207" y="650"/>
                                      <a:pt x="303" y="570"/>
                                    </a:cubicBezTo>
                                    <a:cubicBezTo>
                                      <a:pt x="399" y="490"/>
                                      <a:pt x="501" y="427"/>
                                      <a:pt x="641" y="360"/>
                                    </a:cubicBezTo>
                                    <a:cubicBezTo>
                                      <a:pt x="781" y="293"/>
                                      <a:pt x="951" y="225"/>
                                      <a:pt x="1143" y="165"/>
                                    </a:cubicBezTo>
                                    <a:cubicBezTo>
                                      <a:pt x="1335" y="105"/>
                                      <a:pt x="1660" y="34"/>
                                      <a:pt x="17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6,1973" path="m746,1973c674,1913,428,1746,311,1620c194,1494,82,1345,41,1215c0,1085,19,947,63,840c107,733,207,650,303,570c399,490,501,427,641,360c781,293,951,225,1143,165c1335,105,1660,34,1796,0e" stroked="t" o:allowincell="t" style="position:absolute;margin-left:149.95pt;margin-top:39.55pt;width:89.75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0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993140</wp:posOffset>
                      </wp:positionV>
                      <wp:extent cx="803910" cy="923925"/>
                      <wp:effectExtent l="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1455">
                                    <a:moveTo>
                                      <a:pt x="1109" y="1455"/>
                                    </a:moveTo>
                                    <a:cubicBezTo>
                                      <a:pt x="1058" y="1440"/>
                                      <a:pt x="951" y="1414"/>
                                      <a:pt x="816" y="1365"/>
                                    </a:cubicBezTo>
                                    <a:cubicBezTo>
                                      <a:pt x="681" y="1316"/>
                                      <a:pt x="429" y="1236"/>
                                      <a:pt x="299" y="1162"/>
                                    </a:cubicBezTo>
                                    <a:cubicBezTo>
                                      <a:pt x="169" y="1088"/>
                                      <a:pt x="72" y="1021"/>
                                      <a:pt x="36" y="922"/>
                                    </a:cubicBezTo>
                                    <a:cubicBezTo>
                                      <a:pt x="0" y="823"/>
                                      <a:pt x="2" y="675"/>
                                      <a:pt x="81" y="570"/>
                                    </a:cubicBezTo>
                                    <a:cubicBezTo>
                                      <a:pt x="160" y="465"/>
                                      <a:pt x="363" y="369"/>
                                      <a:pt x="509" y="292"/>
                                    </a:cubicBezTo>
                                    <a:cubicBezTo>
                                      <a:pt x="655" y="215"/>
                                      <a:pt x="833" y="154"/>
                                      <a:pt x="959" y="105"/>
                                    </a:cubicBezTo>
                                    <a:cubicBezTo>
                                      <a:pt x="1085" y="56"/>
                                      <a:pt x="1202" y="22"/>
                                      <a:pt x="12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6,1455" path="m1109,1455c1058,1440,951,1414,816,1365c681,1316,429,1236,299,1162c169,1088,72,1021,36,922c0,823,2,675,81,570c160,465,363,369,509,292c655,215,833,154,959,105c1085,56,1202,22,1266,0e" stroked="t" o:allowincell="t" style="position:absolute;margin-left:218.8pt;margin-top:78.2pt;width:63.2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алось резкое усиление жары. Значения среднесуточной температуры воздуха повысились до 24-27ºС с положительной аномалией 6-9°С над климатической нормой. Территория области оставалась на западной периферии блокирующего антициклона над центральной Россией с выносом очень теплой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прогрев воздуха достигал 31-34°С, в Витебске обновился рекорд жары этого дня. Сегодня 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Осадков  не наблюдалось, отмечались лишь сухие грозы, однако  локальные дожди, кое-где с градом, выпадали вне зоны наблюдений метеостанций (по свидетельствам очевидцев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5 см за сутки. Температура воды повысилась до 25-27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0380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6121301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максимальная температура воздуха по области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,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5-2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3:00Z</dcterms:created>
  <dc:creator>Отдел агрометобслуживания</dc:creator>
  <dc:description/>
  <cp:keywords/>
  <dc:language>en-US</dc:language>
  <cp:lastModifiedBy>User</cp:lastModifiedBy>
  <cp:lastPrinted>2010-07-23T12:35:00Z</cp:lastPrinted>
  <dcterms:modified xsi:type="dcterms:W3CDTF">2010-07-29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